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1795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6780</wp:posOffset>
                </wp:positionH>
                <wp:positionV relativeFrom="paragraph">
                  <wp:posOffset>108585</wp:posOffset>
                </wp:positionV>
                <wp:extent cx="392747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pacing w:val="20"/>
                              </w:rPr>
                              <w:t xml:space="preserve">Sede Nazionale Uisp </w:t>
                            </w:r>
                            <w:r>
                              <w:rPr>
                                <w:color w:val="008000"/>
                                <w:sz w:val="20"/>
                                <w:szCs w:val="20"/>
                              </w:rPr>
                              <w:t>Largo Nino Franchellucci, 73 - 00155 Ro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  <w:lang w:val="en-GB"/>
                              </w:rPr>
                              <w:t>Tel. 06.439841 - Fax 06.43984320 - uisp@uisp.it - www.uisp.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8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9.25pt;height:45.7pt;mso-wrap-distance-left:9.05pt;mso-wrap-distance-right:9.05pt;mso-wrap-distance-top:0pt;mso-wrap-distance-bottom:0pt;margin-top:8.55pt;mso-position-vertical-relative:text;margin-left:17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pacing w:val="20"/>
                        </w:rPr>
                      </w:pPr>
                      <w:r>
                        <w:rPr>
                          <w:b/>
                          <w:color w:val="008000"/>
                          <w:spacing w:val="20"/>
                        </w:rPr>
                        <w:t xml:space="preserve">Sede Nazionale Uisp </w:t>
                      </w:r>
                      <w:r>
                        <w:rPr>
                          <w:color w:val="008000"/>
                          <w:sz w:val="20"/>
                          <w:szCs w:val="20"/>
                        </w:rPr>
                        <w:t>Largo Nino Franchellucci, 73 - 00155 Ro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  <w:sz w:val="20"/>
                          <w:szCs w:val="20"/>
                          <w:lang w:val="en-GB"/>
                        </w:rPr>
                        <w:t>Tel. 06.439841 - Fax 06.43984320 - uisp@uisp.it - www.uisp.it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18"/>
                          <w:szCs w:val="20"/>
                          <w:lang w:val="en-GB"/>
                        </w:rPr>
                      </w:pPr>
                      <w:r>
                        <w:rPr>
                          <w:color w:val="008000"/>
                          <w:sz w:val="18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8000"/>
                          <w:sz w:val="18"/>
                          <w:lang w:val="en-GB"/>
                        </w:rPr>
                      </w:pPr>
                      <w:r>
                        <w:rPr>
                          <w:color w:val="008000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vicittà 2011, la corsa che unis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 via domenica 3 aprile alle ore 10.30 la gara internazionale della Uisp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nderà il via domenica 3 aprile in 43 città italiane e 19 estere la XXVIII edizione di Vivicittà, corsa podistica organizzata dalla Uisp-Unione Italiana Sport Per tutti e quest’anno legata alla ricorrenza del 150 ^ anniversario dell’Unità d’Italia. “La corsa che unisce” sarà infatti lo slogan comune a tutti i partecipanti che da un capo all’altro del mondo partiranno in contemporanea al segnale orario delle 10.30 lanciato dal Gr1 della Ra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vicittà si correrà anche in diciassette istituti penitenziari e minorili. Un’unica, grande festa di sport per la difesa dei diritti civili, ambientali e politici secondo la classica formula della gara competitiva di 12 km, che darà vita alla classifica unica compensata, e della non competitiva su distanze variabili dai 2 ai 4 km. </w:t>
      </w:r>
    </w:p>
    <w:p>
      <w:pPr>
        <w:pStyle w:val="Normal"/>
        <w:jc w:val="both"/>
        <w:rPr/>
      </w:pPr>
      <w:r>
        <w:rPr>
          <w:sz w:val="24"/>
          <w:szCs w:val="24"/>
        </w:rPr>
        <w:t>Anche quest’anno Vivicittà rinnova il suo impegno verso l’ambiente: uso di materiale eco-sostenibile (manifesti in carta ecologica, shoppers e bicchieri in mater-bi, t-shirt in cotone biologico, raccolta differenziata dei rifiuti), valutazione dell’impatto ambientale, attenzione alla vivibilità delle città e, novità di quest’anno, l’adozione del logo “Per un uso consapevole dell’acqua” e un’azione per l’uso razionale delle risorse idrich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azie alla collaborazione con l’ufficio per la cooperazione del Ministero degli Esteri e con UNRWA, l’agenzia delle Nazioni Unite, Vivicittà riconferma inoltre la sua vocazione internazione: la gara si svolgerà infatti anche quest’anno a Sidone, a sud di Beirut, e sarà l’evento conclusivo delle “Palestiniadi”, che coinvolgono i bambini di tutti i </w:t>
      </w:r>
      <w:r>
        <w:rPr>
          <w:rFonts w:cs="Arial"/>
          <w:sz w:val="24"/>
          <w:szCs w:val="24"/>
        </w:rPr>
        <w:t xml:space="preserve">campi palestinesi del </w:t>
      </w:r>
      <w:r>
        <w:rPr>
          <w:rFonts w:cs="Arial"/>
          <w:bCs/>
          <w:sz w:val="24"/>
          <w:szCs w:val="24"/>
        </w:rPr>
        <w:t xml:space="preserve">Libano.  Si svolgerà inoltre nel campo profughi di Shu’fat, a Gerusalemme est ed in Siria. Vivicittà 2011 devolverà un euro a iscritto per la costruzione di </w:t>
      </w:r>
      <w:r>
        <w:rPr>
          <w:rFonts w:cs="Arial"/>
          <w:sz w:val="24"/>
          <w:szCs w:val="24"/>
        </w:rPr>
        <w:t>un campo sportivo polivalente nella scuola MBAM di Foundiougne in Senegal, recente tappa della “Bamako-Dakar. Silenzioso Tour della Solidarietà” promosso dalla Uisp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nte iniziative a sostegno dell’inclusione sociale anche nei diciassette istituti penitenziari e minorili coinvolti nell’evento sportivo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ra le novità di questa edizione, la collaborazione con Banca Prossima, del gruppo Intesa Sanpaolo, che si unisce tra gli sponsor al partner storico Sport e Sicurezza. È stato inoltre siglato un accordo con la società di abbigliamento sportivo Givova, che sarà quindi il fornitore tecnico nazionale di Vivicittà 201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manifestazione gode dell’adesione del Presidente della Repubblica e dei patrocini del Ministero dell’Ambiente e della Tutela del Territorio e del Mare, Ministero degli Affari Esteri, Ministero del Lavoro e delle Politiche Sociali, Ministero della Gioventù, della Presidenza del Consiglio dei Ministri e del Segretariato Sociale Ra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fficio stampa Vivicittà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ga nazionale atletica Uisp, Donatella Vassallo, </w:t>
      </w:r>
      <w:hyperlink r:id="rId3">
        <w:r>
          <w:rPr>
            <w:rStyle w:val="InternetLink"/>
            <w:sz w:val="24"/>
            <w:szCs w:val="24"/>
          </w:rPr>
          <w:t>redazione.atletica@uisp.it</w:t>
        </w:r>
      </w:hyperlink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Ufficio stampa nazionale Uisp, Ivano Maiorella, </w:t>
      </w:r>
      <w:hyperlink r:id="rId4">
        <w:r>
          <w:rPr>
            <w:rStyle w:val="InternetLink"/>
            <w:sz w:val="24"/>
            <w:szCs w:val="24"/>
          </w:rPr>
          <w:t>i.maiorella@uisp.it</w:t>
        </w:r>
      </w:hyperlink>
      <w:r>
        <w:rPr>
          <w:sz w:val="24"/>
          <w:szCs w:val="24"/>
        </w:rPr>
        <w:t xml:space="preserve">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dazione.atletica@uisp.it" TargetMode="External"/><Relationship Id="rId4" Type="http://schemas.openxmlformats.org/officeDocument/2006/relationships/hyperlink" Target="mailto:i.maiorella@uisp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03:00Z</dcterms:created>
  <dc:creator>fujitsu</dc:creator>
  <dc:description/>
  <cp:keywords/>
  <dc:language>en-US</dc:language>
  <cp:lastModifiedBy>User</cp:lastModifiedBy>
  <dcterms:modified xsi:type="dcterms:W3CDTF">2011-03-04T08:46:00Z</dcterms:modified>
  <cp:revision>6</cp:revision>
  <dc:subject/>
  <dc:title>               </dc:title>
</cp:coreProperties>
</file>